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7.12.2006 </w:t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color w:val="990000"/>
          <w:sz w:val="27"/>
          <w:szCs w:val="27"/>
        </w:rPr>
        <w:br/>
      </w:r>
      <w:r>
        <w:rPr>
          <w:rFonts w:cs="Verdana" w:ascii="Verdana" w:hAnsi="Verdana"/>
          <w:b/>
          <w:bCs/>
          <w:color w:val="990000"/>
          <w:sz w:val="27"/>
          <w:szCs w:val="27"/>
        </w:rPr>
        <w:t xml:space="preserve">Хозяева мира. Половина богатства всего мира сосредоточена в руках 2% населения Земли. Более половины жителей Земли живут очень бедно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</w:rPr>
        <w:t xml:space="preserve">Половина богатства всего мира сосредоточена в руках 2% населения Земли. К такому выводу пришли эксперты World Institute for Development Economics Research при Организации объединенных наций. На долю беднейшего населения Земли приходится лишь 1% мирового благосостояния. Экономисты брали в расчет имущество и финансовые активы людей. «Доходы населения в мире сильно разнятся, а богатство распределяется еще более неровно», - сокрушаются специалист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В World Institute for Development Economics Research признаются, что подсчитать все богатство мира было очень сложно из-за отсутствия полной информации. Эксперты использовали агрегированные макроэкономические показатели 38 стран. При анализе финансового состояния государств, где не проводятся соответствующие исследования, специалисты ООН применяли «стандартные статистические модели»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«Если бы все деньги мира разделили поровну, то каждому досталось бы по 20,5 тыс. долларов» Экономисты брали в расчет имущество и финансовые активы людей. Общая стоимость активов, которые находятся в частной собственности, оценивается в 125 трлн. долларов, что примерно в три раза больше объема мирового промышленного производств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«Доходы населения в мире сильно разнятся, а богатство распределяется еще более неровно», - сокрушаются специалисты. Сейчас в мире насчитывается 499 миллиардеров и порядка 13,5 млн. миллионер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Почти 90% всех богатств мира сосредоточены в Северной Америке, Европе и быстроразвивающихся странах Азиатско-Тихоокеанского региона, таких как Япония и Австралия. При этом в Северной Америке, где сосредоточены 34% денег и активов, проживает лишь 6% взрослого населения Земл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Но и в сравнительно благополучных странах активы распределены очень неравномерно. 10% богатых американцев контролируют 70% благосостояния страны. Во Франции на долю зажиточных 10% приходится 61% национального богатства. В Германии элита контролирует 44% благосостояния. Британским миллионерам принадлежит 56% всех денег и активов в Великобритании. 10% самых богатых японцев владеют 39% богатства стран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Эксперты ООН причислили к 1% богатейших жителей Земли тех, чье состояние превышает 500 тыс. долларов. Таких в мире набралось 37 млн. В 10% состоятельного населения планеты вошли люди, обладающие более скромными активами – на 61 тыс. доллар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Более половины жителей Земли владеют имуществом лишь на 2,2 тыс. долларов. Если бы все деньги мира разделили поровну, то каждому досталось бы по 20,5 тыс. доллар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Директор центра UNU-Wider Энтони Шоррокс замечает, что количество сверхбогатых людей в стране зависит от нескольких факторов – численности населения, среднего уровня благосостояния и неравномерности его распределения. «Поэтому Китай выглядит бледно на фоне развитых стран. Средний уровень жизни в Китае пока не соответствует международным стандартам», - замечает господин Шоррокс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В различных странах люди по-разному понимают сам термин «благосостояние». В бедных государствах люди по-прежнему ценят землю, скот и сельскохозяйственную технику. В странах со средним уровнем доходов на душу населения люди предпочитают хранить сбережения в наличных деньгах. Граждане развитых государств обычно владеют пакетами акций и используют «другие сложные финансовые инструменты», - отмечают эксперты ООН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Другая сторона финансовой цивилизации – это рост потребительской задолженности в развитых странах. Граждане беднейших государств обычно не имеют долгов перед банками – им просто не дают кредиты. «Но множество жителей развитых стран имеют большие долги. Это парадоксально, но среди них есть люди, которых можно причислить к самым бедным на Земле», - говорится в отчете World Institute for Development Economics Research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</w:rPr>
        <w:t>Иван Киселев</w:t>
      </w:r>
    </w:p>
    <w:p>
      <w:pPr>
        <w:pStyle w:val="Normal"/>
        <w:rPr/>
      </w:pPr>
      <w:r>
        <w:rPr/>
        <w:t>http://www.gipp.ru/print.php?id=15403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*Стандарт 10"/>
    <w:basedOn w:val="Normal"/>
    <w:qFormat/>
    <w:pPr>
      <w:spacing w:before="0" w:after="120"/>
    </w:pPr>
    <w:rPr>
      <w:sz w:val="20"/>
      <w:szCs w:val="20"/>
    </w:rPr>
  </w:style>
  <w:style w:type="paragraph" w:styleId="9">
    <w:name w:val="*Стандарт 9"/>
    <w:basedOn w:val="Normal"/>
    <w:qFormat/>
    <w:pPr>
      <w:spacing w:before="0" w:after="120"/>
    </w:pPr>
    <w:rPr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35:00Z</dcterms:created>
  <dc:creator>Маркетинг</dc:creator>
  <dc:description/>
  <cp:keywords/>
  <dc:language>en-US</dc:language>
  <cp:lastModifiedBy>Маркетинг</cp:lastModifiedBy>
  <dcterms:modified xsi:type="dcterms:W3CDTF">2008-03-04T03:07:00Z</dcterms:modified>
  <cp:revision>1</cp:revision>
  <dc:subject/>
  <dc:title>7</dc:title>
</cp:coreProperties>
</file>